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bookmarkStart w:id="0" w:name="_Hlk208521064"/>
      <w:bookmarkEnd w:id="0"/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Методические рекомендаци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>по обеспечению единства подходов в системе оценивания планируемых результатов обучающихся по основным общеобразовательным программам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  <w:bookmarkStart w:id="1" w:name="_Hlk208521064"/>
      <w:bookmarkStart w:id="2" w:name="_Hlk208521064"/>
      <w:bookmarkEnd w:id="2"/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Составители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Ректор Эдьмурзаева Г.Б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Зав. ЦНППМ Новразова Х.Р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Методические рекомендации по обеспечению единства подходов в системе оценивания планируемых результатов обучающихся по основным общеобразовательным программам подготовлены для использования в работе руководителями, их заместителями и педагогическими работниками образовательных организаций Чеченской Республики, реализующих основные общеобразовательные программ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Рассмотрены на заседании Ученого совета ГБУ ДПО «ИРО ЧР» (протокол №_____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Рекомендованы Региональным учебно-методическим объединением (протокол № 2____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>Содержа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950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Общие поло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Система понятий и определений, используемых в процессе оценивания планируемых результатов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Использование системы средневзвешенных отметок в электронном журнале в рамках текущего оценивания планируемых результатов обучающихс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Организация и проведение промежуточной аттестации с учетом результатов Всероссийских проверочных работ/годовой контрольной работы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5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Планирование количества оценочных процедур по всем основным предметам учебного плана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6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Составление, согласование, утверждение и внесение изменений в график контрольных мероприятий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7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Заключительные положени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27</w:t>
            </w:r>
          </w:p>
        </w:tc>
      </w:tr>
      <w:tr>
        <w:trPr>
          <w:trHeight w:val="606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 xml:space="preserve">Приложение №1 к рекомендациям: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(Проект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Положение о средневзвешенной системе оценивания планируемых результатов обучающихся по основным общеобразовательным программам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>Приложение № 2 к рекомендациям: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24"/>
                <w:szCs w:val="24"/>
              </w:rPr>
              <w:t>Проект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) Положение о формах, периодичности, порядке текущего контроля успеваемости и промежуточной аттестации обучающихся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ind w:right="-1"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 xml:space="preserve">Приложение № 3 к рекомендациям: </w:t>
            </w:r>
          </w:p>
          <w:p>
            <w:pPr>
              <w:pStyle w:val="Normal"/>
              <w:ind w:right="-1" w:firstLine="709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3.1. Рекомендации по планированию оценочных процедур по учебным предметам в условиях реализации основных общеобразовательных программ по   четвертной системе</w:t>
            </w:r>
          </w:p>
          <w:p>
            <w:pPr>
              <w:pStyle w:val="Normal"/>
              <w:ind w:right="-1" w:firstLine="709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3.2. Рекомендации по планированию оценочных процедур по учебным предметам в условиях реализации основных общеобразовательных программ по триместровой системе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 xml:space="preserve">Приложение № 4 к рекомендациям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(Проект) Положение о графике контрольных мероприятий в системе оценки достижения планируемых результатов по основным общеобразовательным программам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Образец графика контрольных мероприят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>1. Общие положени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В условиях обновления содержания общего образования и необходимости обеспечения единства образовательного пространства на всей территории Российской Федерации особую значимость приобретает вопрос оценивания планируемых результатов, освоения основных образовательных программ. Федеральные государственные образовательные стандарты устанавливают единые требования к системе оценки достижения планируемых результатов, предусматривающие использование уровневого, комплексного и системно-деятельностного подходов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В целях реализации данных требований Институтом содержания и методов обучения им. В.С. Леднева Минпросвещения России разработаны методические рекомендации по оцениванию предметных и метапредметных результатов, направленные на обеспечение применения критериального подхода к оцениванию различных форм и видов образовательной деятельности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footnoteReference w:id="2"/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В соответствии с пунктом 10 части 3 статьи 28 Федерального закона                               «Об образовании в Российской Федерации» образовательная организация самостоятельно определяет формы текущего контроля успеваемости и проведения промежуточной аттестации обучающихся. В результате складывается ситуация, при которой в разных образовательных организациях применяются различные формы промежуточной аттестации и подходы к оцениванию текущей учебной деятель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Анализ практики свидетельствует о наличии существенных различий в планировании, проведении и учете результатов контрольных мероприятий при определении итоговой отметки. Наиболее распространенным является среднеарифметический подход к выставлению отметок, при котором равнозначное значение имеют результаты текущей работы на уроке и результаты контрольных работ. Такой принцип зачастую приводит к искажению объективной картины освоения образовательной программы. Данные Всероссийских проверочных работ (далее - ВПР) и государственной итоговой аттестации (далее - ГИА) демонстрируют расхождение на уровне 25–30 % по сравнению с результатами текущего оценивания. Дополнительным фактором, снижающим объективность, являются различия в практике округления отметок, подходах к накопляемости результатов и ликвидации академической задолжен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В качестве альтернативы среднеарифметическому подходу рассматривается средневзвешенная система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footnoteReference w:id="3"/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оценивания, основанная на определении удельного веса/коэффициента каждого вида учебной работы в формировании итогового результата. Данный подход позволяет учитывать значимость контрольных мероприятий, обеспечивая более объективное и сопоставимое оценивание образовательных достижений обучающих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В январе 2025 года на заседании коллегии Министерства образования и науки Чеченской Республики, посвящённом вопросам качества образования в преддверии проведения ВПР, было принято решение о необходимости изучения возможности внедрения средневзвешенной системы оценивания и использования результатов ВПР при проведении промежуточной аттест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В марте 2025 года Институт развития образования Чеченской Республики провел стратегическую сессию с участием заместителей руководителей общеобразовательных организаций, региональных методистов и специалистов методических служб. В ходе сессии были рассмотрены актуальные проблемы организации текущего оценивания, выявлены преимущества и ограничения среднеарифметического и средневзвешенного подходов, а также обозначены риски, связанные с отсутствием единых методических ориентиров в части промежуточной аттестации обучающихся и системы оценивания в целом. Особое внимание было уделено необходимости обеспечения единых критериев оценивания, прозрачности и сопоставимости результатов, а также разработке методических рекомендаций, которые позволят унифицировать систему оценивания на региональном уровн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Итогом анализа выявленных проблем и обсуждения возможных решений стала разработка методических рекомендаций, направленных на обеспечение единообразия подходов в системе оценивания планируемых результатов обучающихся по основным общеобразовательным программа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С 1 сентября 2025-2026 учебного года общеобразовательным организациям Чеченской Республики в целях обеспечения единых подходов к организации системы оценивания, направленных на повышение объективности, сопоставимости и прозрачности результатов освоения обучающимися основных общеобразовательных программ, рекомендуется руководствоваться положениями настоящих рекомендац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bookmarkStart w:id="3" w:name="_Hlk208340214"/>
      <w:bookmarkEnd w:id="3"/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Система понятий и определений, </w:t>
      </w:r>
    </w:p>
    <w:p>
      <w:pPr>
        <w:pStyle w:val="Style18"/>
        <w:spacing w:before="0" w:after="0"/>
        <w:ind w:left="568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>используемых в процессе оценивания планируемых результатов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  <w:bookmarkStart w:id="4" w:name="_Hlk208340214"/>
      <w:bookmarkStart w:id="5" w:name="_Hlk208340214"/>
      <w:bookmarkEnd w:id="5"/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6" w:name="_Hlk208477772"/>
      <w:bookmarkEnd w:id="6"/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Оценка учебных достиже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это процесс по установлению степени соответствия реально достигнутых результатов планируемым целям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 педагогической диагностики учебной деятельности обучающегося, отражающий качество усвоения знаний, умений и навыков; может быть выражена через отметки, баллы или качественные характеристики;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тмет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числовое выражение уровня усвоения обучающимся учебного материала за урок, тему или период (четверть, триместр, полугодие, год), фиксируемое в журнале;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/>
      </w:pPr>
      <w:bookmarkStart w:id="7" w:name="_Hlk208477772"/>
      <w:bookmarkEnd w:id="7"/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Текущий контроль успеваем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это систематическая проверка знаний обучающихся, проводимая педагогическим работником на уроках (учебных занятиях) в соответствии с образовательной программой; 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ромежуточная аттестация обучающих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роцедура, проводимая с целью определения степени освоения образовательной программы соответствующего уровня, в том числе отдельной ее части, учебного предмета, курса, дисциплины (модуля) образовательной программы и является основанием для решения вопроса о переводе обучающегося в следующий класс. 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Итоговая аттест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форма оценки степени и уровня освоения обучающимися образовательной программы. </w:t>
      </w:r>
    </w:p>
    <w:p>
      <w:pPr>
        <w:pStyle w:val="Normal"/>
        <w:spacing w:lineRule="auto" w:line="26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редневзвешенная система оценивания планируемых результатов обучающих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это способ фиксации и анализа образовательных достижений, при котором итоговая оценка формируется на основе усреднения частных оценок с учетом их весовых коэффициентов, отражающих значимость отдельных видов работ, предметных и метапредметных результатов, а также динамики освоения учебных программ.</w:t>
      </w:r>
    </w:p>
    <w:p>
      <w:pPr>
        <w:pStyle w:val="Normal"/>
        <w:tabs>
          <w:tab w:val="clear" w:pos="708"/>
          <w:tab w:val="left" w:pos="6420" w:leader="none"/>
        </w:tabs>
        <w:spacing w:lineRule="auto" w:line="26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иды учебной деятель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систематизированные формы участия обучающихся в образовательном процессе, через которые они осваивают учебный материал и демонстрируют свои знания, умения и компетенции (например, работа с текстом, решать текстовые задачи арифметическим способами, дифференцированное задание, учебный диалог и др.). Эти виды характеризуют способ работы обучающегося и используются педагогом для планирования учебного процесса, но не учитываются напрямую при расчете средневзвешенной отметки.</w:t>
      </w:r>
    </w:p>
    <w:p>
      <w:pPr>
        <w:pStyle w:val="Normal"/>
        <w:tabs>
          <w:tab w:val="clear" w:pos="708"/>
          <w:tab w:val="left" w:pos="6420" w:leader="none"/>
        </w:tabs>
        <w:spacing w:lineRule="auto" w:line="26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иды работ в электронном журна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конкретные оценочные единицы, фиксируемые в журнале и учитываемые при расчете средневзвешенного балла, каждая из которых имеет коэффициент (например, контрольная работа, тест, домашнее задание, проект). Эти виды характеризуют форму оценки и непосредственно участвуют в вычислении средневзвешенного балла за четверть, триместр, полугодие и год.</w:t>
      </w:r>
    </w:p>
    <w:p>
      <w:pPr>
        <w:pStyle w:val="Normal"/>
        <w:tabs>
          <w:tab w:val="clear" w:pos="708"/>
          <w:tab w:val="left" w:pos="6420" w:leader="none"/>
        </w:tabs>
        <w:spacing w:lineRule="auto" w:line="26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эффициенты видов раб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числовые множители, отражающие значимость каждого вида работы при расчёте средневзвешенного балла за учебный период (четверть, триместр, полугодие). Устанавливаются коэффициенты для каждого вида работы с учетом его сложности, объема и значения для формирования планируемых результатов.</w:t>
      </w:r>
    </w:p>
    <w:p>
      <w:pPr>
        <w:pStyle w:val="Normal"/>
        <w:tabs>
          <w:tab w:val="clear" w:pos="708"/>
          <w:tab w:val="left" w:pos="6420" w:leader="none"/>
        </w:tabs>
        <w:spacing w:lineRule="auto" w:line="26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редневзвешенный бал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автоматически подсчитываемый в системе электронного журнала аналитический показатель успеваемости обучающегося, учитывающий коэффициент каждого из видов работ, за которые выставлены отметки, в общем их числе за четверть, триместр, полугодие. Средневзвешенный балл переводится в отметки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редний бал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это среднеарифметическое значение отметок за четверти, триместры и полугодия текущего учебного года без округления до целого числа. В электронном журнале расчет среднего балла производится автоматически. Средний балл используется при определении годовой отметки и при расчете итоговой отметки в рамках промежуточной аттеста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Федеральные оценочные процедуры -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о оценке качества образования, проводимые на основании нормативных правовых актов Министерства просвещения Российской Федерации и Федеральной службы по надзору в сфере образования и науки (Рособрнадзор), с целью осуществления мониторинга единства образовательного пространства, качества и соответствия освоения основных образовательных программ федеральным государственным образовательным стандарта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аким процедурам относя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сударственная итоговая аттестация (Основной государственный экзамен и Единый государственный экзамен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роприятия по оценке качества образовани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ациональные сопоставительные исследования качества общего образования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сероссийские проверочные работы в ОО, осуществляющих образовательную деятельность по основным общеобразовательным программ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гиональные оценочные процедуры 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 оценки качества образования, организуемые органами исполнительной власти субъектов Российской Федерации в сфере образования, согласованные с Рособрнадзором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ценочные процедуры, проводимые ОО </w:t>
      </w:r>
      <w:r>
        <w:rPr>
          <w:rFonts w:cs="Times New Roman" w:ascii="Times New Roman" w:hAnsi="Times New Roman"/>
          <w:sz w:val="24"/>
          <w:szCs w:val="24"/>
        </w:rPr>
        <w:t>-внутренние процедуры оценки образовательных достижений, организуемые непосредственно ОО в рамках образовательных программ и локально-нормативного акта, определяющего формы, периодичность и порядок текущего контроля успеваемости и промежуточной аттестации обучающихся.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 Оценочные процедуры в зависимости от целей проведения делятся н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иагностические работы</w:t>
      </w:r>
      <w:r>
        <w:rPr>
          <w:rFonts w:cs="Times New Roman" w:ascii="Times New Roman" w:hAnsi="Times New Roman"/>
          <w:sz w:val="24"/>
          <w:szCs w:val="24"/>
        </w:rPr>
        <w:t xml:space="preserve"> -  форма оценки или мониторинга результатов обучения, реализуемая в рамках учебного процесса в общеобразовательной организации и нацеленная на выявление и изучение уровня и качества подготовки обучающихся, включая достижение каждым обучающимся и/или группой обучающихся требований к предметным и/или метапредметным, и/или личностным результатам обучения в соответствии с ФГОС, а также факторы, обусловливающие выявленные результаты обучения. Не являются формой контроля. По итогам проведения диагностических работ отметки обучающимся не выставляются, результаты используются исключительно в целях анализа и дальнейшей коррекции образовательного процесс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трольные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 успеваемости обучающихся, реализуемая в рамках образовательного процесса в общеобразовательной организации и нацеленная на оценку достижения каждым обучающимся и/или группой обучающихся требований к предметным и/или метапредметным результатам обучения в соответствии с федеральными государственными образовательными стандартами начального общего, основного общего и среднего общего образования при освоении образовательно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контрольной работы, являющейся формой письменной проверки результатов обучения с целью оценки уровня достижения предметных и (или) метапредметных результатов, составляет от одного до двух уроков (не более чем 45 минут каждый)  на уровне начального общего образования; от одного до двух уроков - не более чем 45 минут каждый на уровне основного и среднего обще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bookmarkStart w:id="8" w:name="_Hlk208087135"/>
      <w:bookmarkEnd w:id="8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ормы контрольных работ, проводимых в рамках реализации основных общеобразовательных программ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о основным предметам учебного плана: </w:t>
      </w:r>
    </w:p>
    <w:p>
      <w:pPr>
        <w:pStyle w:val="Normal"/>
        <w:ind w:firstLine="709"/>
        <w:jc w:val="both"/>
        <w:rPr/>
      </w:pPr>
      <w:bookmarkStart w:id="9" w:name="_Hlk208087135"/>
      <w:bookmarkEnd w:id="9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тическая контро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- это форма письменной проверки результатов обучения, проводимая по завершении изучения темы или раздела учебного курса с целью определения уровня достижения предметных и (или) метапредметных результатов. На уровне начального общего образования проводится в течение одного урока (не более 45 минут), на уровне основного и среднего общего образования - в течение одного или двух уроков (каждый не более 45 минут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етвертная (триместровая, полугодовая) контро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- форма письменной проверки результатов обучения, проводимой в конце соответствующего учебного периода с целью проверки достижения предметных и (или) метапредметных результатов. На уровне начального общего образования данная работа проводится в течение одного урока (не более 45 минут), а на уровне основного и среднего общего образования - в течение одного или двух уроков (каждый не более 45 минут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мплексная контро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- формой письменной проверки результатов обучения, включающая задания из различных разделов предмета и (или) предметов и направленная на проверку способности обучающихся применять знания комплексно в межпредметных и практических ситуациях, в том числе с элементами функциональной грамотности (читательской, естественно-научной, математической, цифровой, финансовой). На уровне начального общего образования такая работа проводится в течение одного урока (не более 45 минут), на уровне основного и среднего общего образования - в течение одного или двух уроков (каждый не более 45 минут). Комплексная контрольная работа проводится по инициативе администрации не реже одного раза в два года.</w:t>
      </w:r>
    </w:p>
    <w:p>
      <w:pPr>
        <w:pStyle w:val="Normal"/>
        <w:ind w:firstLine="709"/>
        <w:jc w:val="both"/>
        <w:rPr/>
      </w:pPr>
      <w:bookmarkStart w:id="10" w:name="_Hlk208086989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трольный диктан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10"/>
      <w:r>
        <w:rPr>
          <w:rFonts w:cs="Times New Roman" w:ascii="Times New Roman" w:hAnsi="Times New Roman"/>
          <w:sz w:val="24"/>
          <w:szCs w:val="24"/>
        </w:rPr>
        <w:t>- письменная работа, направленная на проверку орфографической и пунктуационной грамотности, а также сформированности навыков письма, является контрольной работой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 в течение одного урока (не более 45 минут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зложение</w:t>
      </w:r>
      <w:r>
        <w:rPr>
          <w:rFonts w:cs="Times New Roman" w:ascii="Times New Roman" w:hAnsi="Times New Roman"/>
          <w:sz w:val="24"/>
          <w:szCs w:val="24"/>
        </w:rPr>
        <w:t xml:space="preserve"> - письменная работа, предполагающая воспроизведение содержания прослушанного или прочитанного текста с сохранением логики и последовательности изложения, является контрольной работой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 в течение одного урока (не более 45 минут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чинение</w:t>
      </w:r>
      <w:r>
        <w:rPr>
          <w:rFonts w:cs="Times New Roman" w:ascii="Times New Roman" w:hAnsi="Times New Roman"/>
          <w:sz w:val="24"/>
          <w:szCs w:val="24"/>
        </w:rPr>
        <w:t xml:space="preserve"> - творческая письменная работа, направленная на развитие умения строить связное высказывание, выражать мысли, аргументировать и использовать языковые средства в соответствии с замыслом, является контрольной работой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 в течение одного урока (не более 45 минут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довая контрольная работа</w:t>
      </w:r>
      <w:r>
        <w:rPr>
          <w:rFonts w:cs="Times New Roman" w:ascii="Times New Roman" w:hAnsi="Times New Roman"/>
          <w:sz w:val="24"/>
          <w:szCs w:val="24"/>
        </w:rPr>
        <w:t>- форма письменной проверки результатов обучения, проводимой в конце учебного года в рамках промежуточной аттестации с целью проверки достижения предметных и (или) метапредметных результатов. На уровне начального общего образования данная работа проводится в течение одного урока (не более 45 минут), а на уровне основного и среднего общего образования - в течение одного или двух уроков (каждый не более 45 минут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Формы диагностических работ, проводимых в рамках реализации основных общеобразовательных программ </w:t>
      </w:r>
      <w:bookmarkStart w:id="11" w:name="_Hlk208087184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о основным предметам учебного плана: </w:t>
      </w:r>
      <w:bookmarkEnd w:id="11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ртовая диагностическая работа - </w:t>
      </w:r>
      <w:r>
        <w:rPr>
          <w:rFonts w:cs="Times New Roman" w:ascii="Times New Roman" w:hAnsi="Times New Roman"/>
          <w:sz w:val="24"/>
          <w:szCs w:val="24"/>
        </w:rPr>
        <w:t>это форма проверки, проводимая в начале учебного года или в начале изучения нового предмета с целью выявления исходного уровня знаний, умений и навыков обучающихся. Данный вид работы носит диагностический характер и не оценивается отметками, не является контрольной работой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>Использование системы средневзвешенных отметок в электронном журнале в рамках текущего оценивания планируемых результатов обучающихся</w:t>
      </w:r>
    </w:p>
    <w:p>
      <w:pPr>
        <w:pStyle w:val="Normal"/>
        <w:spacing w:before="0" w:after="0"/>
        <w:ind w:left="928" w:hanging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68" w:before="0" w:after="0"/>
        <w:ind w:right="161" w:firstLine="113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Средневзвешенная система оценивания планируемых результатов обучающихся - это способ фиксации и анализа образовательных достижений, при котором итоговая оценка формируется на основе усреднения частных оценок с учетом их весовых коэффициентов, отражающих значимость отдельных видов работ, предметных и метапредметных результатов, а также динамики освоения учебных програм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68" w:before="0" w:after="0"/>
        <w:ind w:right="161" w:firstLine="1134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Цели использования средневзвешенной системы оценив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68" w:before="0" w:after="0"/>
        <w:ind w:right="161" w:firstLine="1134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- стимулирование учебно-познавательной деятельности обучающихся, через объективное оценивание различных видов учебной деятель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68" w:before="0" w:after="0"/>
        <w:ind w:right="161" w:firstLine="1134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- повышение качества изучения и усвоения материал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68" w:before="0" w:after="0"/>
        <w:ind w:right="161" w:firstLine="1134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- мотивирование обучающегося к системной работе в процессе получения знаний и усвоения учебного материала на протяжении всего учебного год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68" w:before="0" w:after="0"/>
        <w:ind w:right="161" w:firstLine="1134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- повышение объективности итоговой отметки, за счет усиления ее зависимости от результатов контрольных работ на протяжении всего учебного года.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невзвешенная система оценивания применяется для обучающихся 2-11 классов и используется для определения итоговых отметок за учебные периоды: четверть, триместр, полугодие. Расчет осуществляется автоматически в системе электронного журнала.</w:t>
      </w:r>
    </w:p>
    <w:p>
      <w:pPr>
        <w:pStyle w:val="Normal"/>
        <w:spacing w:lineRule="auto" w:line="276" w:before="0" w:after="0"/>
        <w:ind w:right="-1" w:firstLine="113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чет годовой отметки осуществляется педагогом самостоятельно в рамках промежуточной аттестации по формуле:</w:t>
      </w:r>
    </w:p>
    <w:p>
      <w:pPr>
        <w:pStyle w:val="Normal"/>
        <w:spacing w:lineRule="auto" w:line="276" w:before="0" w:after="0"/>
        <w:ind w:left="142" w:right="-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Средний балл четвертных/триместровых/полугодовых отметок (без округления до целого числа) + отметка  за выполнение годовой контрольной работы либо Всероссийской проверочной работы /2.</w:t>
      </w:r>
    </w:p>
    <w:p>
      <w:pPr>
        <w:pStyle w:val="Normal"/>
        <w:spacing w:lineRule="auto" w:line="276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Школьный администратор в начале учебного года настраивает в электронном журнале средневзвешенную систему оценивания и закрепляет соответствующие коэффициенты для различных видов работ согласно Приложению № 1 к настоящему Положению.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Возможные значения коэффициентов - от 1 до 5.</w:t>
      </w:r>
    </w:p>
    <w:p>
      <w:pPr>
        <w:pStyle w:val="Normal"/>
        <w:spacing w:lineRule="auto" w:line="276" w:before="0" w:after="0"/>
        <w:ind w:left="142" w:right="-1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68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дагог при текущем оценивании в электронном журнале выставляет отметки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исключительно за те виды работ, которые предусмотрены настоящим Положением и указаны в таблице № 1, с учетом установленных для них коэффициент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68" w:before="0" w:after="14"/>
        <w:ind w:left="720" w:right="-1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68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бор видов работ осуществляется на основании видов учебной деятельности, определённых педагогом для конкретного учебного занятия в соответствии с рабочей программой.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 xml:space="preserve">При соотнесении видов работ в электронном журнале с видами деятельности, выбранными на урок, необходимо учитывать, что не все виды учебной деятельности оцениваются отметкой. </w:t>
      </w:r>
    </w:p>
    <w:p>
      <w:pPr>
        <w:pStyle w:val="Normal"/>
        <w:spacing w:lineRule="auto" w:line="268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условии педагогической целесообразности и необходимости учитель в ходе одного учебного занятия вправе выставлять обучающемуся одну или несколько отметок за различные виды учебной деятельности с учетом их значимости для достижения запланированного на уроке результат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имер, один обучающийся может получить отметки за домашнюю работу, решение задач и работу с графической информацией, а другой - только за решение зада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пределение количества и характера выставляемых отметок осуществляется учителем самостоятель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68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е отметки фиксируются в электронном журнале и учитываются при расчет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средневзвешенного балла за четверть, триместр, полугод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среднего балла за учебный год.</w:t>
      </w:r>
    </w:p>
    <w:p>
      <w:pPr>
        <w:pStyle w:val="Normal"/>
        <w:spacing w:lineRule="auto" w:line="268" w:before="0" w:after="0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твертная/триместровая/полугодовая отметка обучающемуся выставляется только после выполнения (написания) всех контрольных работ, предусмотренных графиком контрольных мероприятий по соответствующему предмету согласно рабочей программе.</w:t>
      </w:r>
    </w:p>
    <w:p>
      <w:pPr>
        <w:pStyle w:val="Normal"/>
        <w:spacing w:lineRule="auto" w:line="268" w:before="0" w:after="0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отсутствия обучающегося на контрольной работе без уважительной причины в качестве результата выставляется неудовлетворительная отметка «2».</w:t>
      </w:r>
    </w:p>
    <w:p>
      <w:pPr>
        <w:pStyle w:val="Normal"/>
        <w:spacing w:lineRule="auto" w:line="268" w:before="0" w:after="0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лучае отсутствия обучающегося на контрольной работе по уважительной причине (в том числе по болезни) в электронном журнале фиксируется отметка «П» или «Б». Обучающемуся предоставляется возможность выполнения контрольной работы в дополнительный срок, определяемый учителем по согласованию с администрацией образовательной организации.  </w:t>
      </w:r>
    </w:p>
    <w:p>
      <w:pPr>
        <w:pStyle w:val="Normal"/>
        <w:spacing w:lineRule="auto" w:line="268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метка за выполненную работу в случае отсутствия обучающегося в день проведения контрольной работы, выставляется датой проведения контрольной работы по плану.  Рядом с «П» или «Б» ставится полученная отметка с комментарием «Выполнена»</w:t>
      </w:r>
      <w:r>
        <w:rPr>
          <w:rStyle w:val="FootnoteAnchor"/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footnoteReference w:id="8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. Видеоинструкция по настройке электронного журнала прилагается по ссылке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disk.yandex.ru/i/YI01tc22hZzoyQ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.</w:t>
      </w:r>
    </w:p>
    <w:p>
      <w:pPr>
        <w:pStyle w:val="Normal"/>
        <w:spacing w:lineRule="auto" w:line="268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ля обеспечения объективности выставления четвертных, триместровых и полугодовых отметок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устанавливаются минимальные пороги накопляемости текущих отметок: </w:t>
      </w:r>
    </w:p>
    <w:p>
      <w:pPr>
        <w:pStyle w:val="Normal"/>
        <w:spacing w:lineRule="auto" w:line="268" w:before="0" w:after="0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ри учебной нагрузке 0,5–1 час в неделю- </w:t>
      </w:r>
      <w:bookmarkStart w:id="12" w:name="_Hlk20695654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лжно быть </w:t>
      </w:r>
      <w:bookmarkEnd w:id="1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менее 3 отметок за четверть/триместр; </w:t>
      </w:r>
    </w:p>
    <w:p>
      <w:pPr>
        <w:pStyle w:val="Normal"/>
        <w:spacing w:lineRule="auto" w:line="268" w:before="0" w:after="0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ри нагрузке 2–3 часа в неделю - должно быть не менее 5 отметок; </w:t>
      </w:r>
    </w:p>
    <w:p>
      <w:pPr>
        <w:pStyle w:val="Normal"/>
        <w:spacing w:lineRule="auto" w:line="268" w:before="0" w:after="0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 нагрузке 4 и более часов в неделю - должно быть не менее 7 отметок.</w:t>
      </w:r>
    </w:p>
    <w:p>
      <w:pPr>
        <w:pStyle w:val="Normal"/>
        <w:spacing w:lineRule="auto" w:line="268" w:before="0" w:after="0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накопляемости отметок должно осуществляться равномерно в течение всего отчетного периода (четверти, триместра, полугодия). В зависимости от характера учебной деятельности и вида выполняемых работ:</w:t>
      </w:r>
    </w:p>
    <w:p>
      <w:pPr>
        <w:pStyle w:val="Normal"/>
        <w:spacing w:lineRule="auto" w:line="268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отдельные дни обучающимся может не выставляться ни одной отметки;</w:t>
      </w:r>
    </w:p>
    <w:p>
      <w:pPr>
        <w:pStyle w:val="Normal"/>
        <w:spacing w:lineRule="auto" w:line="268" w:before="0" w:after="0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зможны ситуации, когда в ходе урока отметки получают все обучающиеся класса.</w:t>
      </w:r>
    </w:p>
    <w:p>
      <w:pPr>
        <w:pStyle w:val="Normal"/>
        <w:spacing w:lineRule="auto" w:line="268" w:before="0" w:after="0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метки должны отражать результаты реальной учебной деятельности обучающегося и выставляться за различные виды учебной работы (тест, творческая работа, доклад, практическая работа, работа с текстом, работа с графической информацией, и др.), что обеспечивает полноту и объективность оценки. Формальное выставление отметок без выполнения обучающимся соответствующего вида деятельности не допускается.</w:t>
      </w:r>
    </w:p>
    <w:p>
      <w:pPr>
        <w:pStyle w:val="Normal"/>
        <w:spacing w:lineRule="auto" w:line="268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О рекомендуется актуализировать локальные нормативные акты, регулирующие систему оценивания. При актуализации локальных актов рекомендуется использовать проект «Положение о средневзвешенной системе оценивания планируемых результатов обучающихся по основным общеобразовательным программам»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представленный в Приложении № 1 к настоящим рекомендация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>Таблица № 1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иды работ и их коэффициенты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 системе средневзвешенного оценивания результатов обучения по основным общеобразовательным программам</w:t>
      </w:r>
    </w:p>
    <w:tbl>
      <w:tblPr>
        <w:tblW w:w="99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835"/>
        <w:gridCol w:w="3053"/>
      </w:tblGrid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иды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ббревиатура в электронном журнале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эффициент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артовая диагностическая рабо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Д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тическая контро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КР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твертная контрольная письмен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КР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ая контро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КР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ый дикт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Д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лож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и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-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ер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л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/Р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Р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НО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шня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/Р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текс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С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13" w:name="_Hlk205991677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графической информацией</w:t>
            </w:r>
            <w:bookmarkEnd w:id="13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СГ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иллюстрац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С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документальными источни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Д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кар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/К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р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ологическая ре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логическая ре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Л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ВОР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14" w:name="_Hlk205992007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матическое задание</w:t>
            </w:r>
            <w:bookmarkEnd w:id="14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З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ктант (словарный, терминологический и т.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15" w:name="_Hlk20599211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е списывание</w:t>
            </w:r>
            <w:bookmarkEnd w:id="15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С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16" w:name="_Hlk205992136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е изложение</w:t>
            </w:r>
            <w:bookmarkEnd w:id="16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е сочи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17" w:name="_Hlk20599226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фографическая работа</w:t>
            </w:r>
            <w:bookmarkEnd w:id="17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к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зу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з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сч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 на уро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 уроке (карточки, оценочные листы и иной раздаточный материа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/У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577" w:right="161" w:hanging="1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п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/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к выполнению нормативных требований комплекса Г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ТО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567"/>
        <w:contextualSpacing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 xml:space="preserve">Стартовая диагностическая работа -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это форма проверки, проводимая в начале учебного года или в начале изучения нового предмета с целью выявления исходного уровня знаний, умений и навыков обучающихся. Данный вид работы носит исключительно диагностический характер и не оценивается отметками, не является контрольной работой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 xml:space="preserve">Проверочная работа -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форма текущего контроля в рамках урока или нескольких уроков для проверки усвоения конкретного учебного материала, может проводиться менее 45 минут, не является контрольной работой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>Тематическая контрольная работа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это форма письменной проверки результатов обучения, проводимая по завершении изучения темы или раздела учебного курса с целью определения уровня достижения предметных и (или) метапредметных результатов. На уровне начального общего образования проводится в течение одного урока (не более 45 минут), на уровне основного и среднего общего образования - в течении одного или двух уроков (каждый не более 45 минут)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 xml:space="preserve">Четвертная (триместровая, полугодовая) контрольная работа -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форма письменной проверки результатов обучения, проводимой в конце соответствующего учебного периода с целью проверки достижения предметных и (или) метапредметных результатов. На уровне начального общего образования данная работа проводится в течение одного урока (не более 45 минут), а на уровне основного и среднего общего образования - в течение одного или двух уроков (каждый не более 45 минут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right="161" w:firstLine="425"/>
        <w:contextualSpacing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>Комплексная контрольная работа -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формой письменной проверки результатов обучения, включающая задания из различных разделов предмета и (или) предметов и направленная на проверку способности обучающихся применять знания комплексно в межпредметных и практических ситуациях, в том числе с элементами функциональной грамотности (читательской, естественно-научной, математической, цифровой, финансовой). На уровне начального общего образования такая работа проводится в течение одного урока (не более 45 минут), на уровне основного и среднего общего образования - в течение одного или двух уроков (каждый не более 45 минут). Комплексная контрольная работа проводится по инициативе администрации не реже одного раза в два год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>Тест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стандартизированная система заданий закрытого или открытого типа, позволяющая объективно и быстро оценить уровень знаний, умений и навыков по конкретным показателям в рамках одного учебного занят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>Контрольный диктант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письменная работа, направленная на проверку орфографической и пунктуационной грамотности, а также сформированности навыков письма, является контрольной работой. Проводится в течение одного урока (не более 45 минут)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708"/>
        <w:contextualSpacing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>Изложение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письменная работа, предполагающая воспроизведение содержания прослушанного или прочитанного текста, с сохранением логики и последовательности изложения, является контрольной работой. Проводится в течение одного урока (не более 45 минут)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708"/>
        <w:contextualSpacing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>Сочинение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творческая письменная работа, направленная на развитие умения строить связное высказывание, выражать мысли, аргументировать и использовать языковые средства в соответствии с замыслом, является контрольной работой. Проводится в течение одного урока (не более 45 минут)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>Проект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форма организации учебной деятельности, основанная на самостоятельной и целенаправленной работе обучающегося по созданию продукта (материального или интеллектуального) с применением исследовательских, творческих и практических навыков. По учебному предмету «Труд (технология)» проект является формой контрольной работы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 xml:space="preserve">Реферат -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письменная работа, содержащая обобщенную и систематизированную информацию по теме на основе анализа различных источников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>Творческая работа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деятельность, предполагающая оригинальное, самостоятельное создание продукта в художественной, научной или практической сфере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>Доклад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устное сообщение, отражающее результаты самостоятельного изучения темы, включающее анализ, интерпретацию и выводы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>Лабораторная работа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 xml:space="preserve">форма организации учебного процесса, направленная на закрепление и проверку теоретических знаний через проведение экспериментов, наблюдений или исследовательских заданий.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 xml:space="preserve">Практическая работа -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форма организации учебного процесса, направленная на выработку у обучающихся практических умений, включая лабораторные, интерактивные и иные работы и не являющейся формой контроля, составляет один урок (не более чем 45 минут)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708"/>
        <w:contextualSpacing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 xml:space="preserve">Работа над ошибками -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вид учебной работы, направленный на устранение и анализ допущенных обучающимися ошибок в ранее выполненных заданиях, с целью закрепления знаний и повышения качества усвоения учебного материала. За работу над ошибками отметки не выставляются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 xml:space="preserve">Домашняя работа -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учебная деятельность, выполняемая обучающимся в рамках домашнего задания для закрепления знаний и формирования умений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 xml:space="preserve">Работа с текстом -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это вид учебной работы, направленный на анализ/исследование текста с целью выявления его идеи, темы, основной мысли, стиля, типа речи, композиции и средств связи между предложениями, а также на определение тропов и выразительных средств. Работа включает умение извлекать необходимую информацию, делить текст на части с микротемами, составлять план, интерпретировать содержание и извлекать ключевые смыслы для формирования осознанного понимания прочитанного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>Работа с графической информацией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восприятие, анализ и создание схем, таблиц, диаграмм и графиков в процессе решения учебных задач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>Работа с иллюстрациями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анализ и интерпретация изобразительных материалов для извлечения, систематизации и представления информаци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>Работа с документальными источниками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изучение и анализ подлинных текстовых, визуальных или аудиоматериалов для формирования навыков работы с информацией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 xml:space="preserve">Работа с картами -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деятельность по чтению, анализу и созданию картографических материалов, формирующая пространственное и географическое мышление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708"/>
        <w:contextualSpacing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 xml:space="preserve">Аудирование -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восприятие и понимание устной речи на слух с последующим выполнением заданий по содержанию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708"/>
        <w:contextualSpacing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 xml:space="preserve">Монологическая речь -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развернутое устное высказывание, отражающее умение логично и последовательно излагать мысл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708"/>
        <w:contextualSpacing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>Диалогическая речь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устное взаимодействие в форме обмена репликами, предполагающее умение слушать, реагировать и аргументировать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 xml:space="preserve">Говорение-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устная форма речевой деятельности, включающая различные виды устных высказываний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>Грамматическое задание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упражнение, направленное на закрепление и проверку знаний грамматических норм языка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 xml:space="preserve">Чтение - </w:t>
      </w:r>
      <w:bookmarkStart w:id="18" w:name="_Hlk208326989"/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 xml:space="preserve">это вид учебной работы в начальной школе, направленный на формирование и проверку навыков </w:t>
      </w:r>
      <w:bookmarkEnd w:id="18"/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владения техникой слогового плавного чтения с переходом на чтение целыми словами, читать осознанно вслух целыми словами без пропусков и перестановок букв и слогов доступные для восприятия и небольшие по объёму произведения в темпе.  Данный вид деятельности является характерным именно для начальной школы, оценивание безотметочное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 xml:space="preserve">Письмо - 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это вид учебной работы в начальной школе, направленный на формирование навыков письменной речи, правильного воспроизведения букв, слов и предложений, а также закрепление орфографических и грамматических умений. При этом каллиграфический аспект (качество почерка, красота написания) не является объектом оценивания и не влияет на результат работы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>Диктант (словарный, терминологический и т.д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письменная учебная работа, выполняемая обучающимися с целью проверки и закрепления знаний, умений и навыков в конкретной области учебного материала (орфография, терминология, арифметика, математика). Независимо от формы (словесный, терминологический, арифметический, математический), все диктанты рассматриваются как единый вид работы и оцениваются с учетом установленного коэффициент. Не является контрольной работой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>Контрольное списывание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письменное задание, направленное на проверку техники письма и орфографической зоркост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>Обучающее изложение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это вид учебной работы, направленный на формирование у обучающихся умений воспринимать, анализировать и воспроизводить текст в письменной форме. Работа проводится с целью обучения и отработки навыков связной речи, поэтому отметками не оценивается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567"/>
        <w:contextualSpacing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 xml:space="preserve">Обучающее сочинение -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это вид учебной работы, выполняемой для формирования умений самостоятельно строить связное высказывание, выражать мысли и чувства в письменной форме. Работа носит учебно-тренировочный характер и отметками не оценивается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567"/>
        <w:contextualSpacing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>Орфографическая работа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система упражнений, направленных на закрепление правил правописан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 xml:space="preserve">Пересказ -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воспроизведение содержания текста своими словами в устной форме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567"/>
        <w:contextualSpacing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 xml:space="preserve">Наизусть -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это вид учебной работы, направленный на формирование и проверку навыков читать наизусть с соблюдением орфоэпических и пунктуационных норм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 xml:space="preserve">Устный счет -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выполнение арифметических действий в уме без записи промежуточных вычислений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 xml:space="preserve">Решение задач -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выполнение действий, направленных на поиск способа и получения ответа на поставленную учебную или практическую проблему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708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Ответ на уроке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то вид учебной деятельности, представляющий собой развернутое устное высказывание обучающегося по поставленному вопросу в ходе учебного занятия либо ответ, зафиксированный посредством цифровых образовательных инструменто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Работа на уроке (карточки, оценочные листы и иной раздаточный материал)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ид учебной деятельности, представляющий собой совокупность заданий и видов работы обучающихся, выполняемых с использованием раздаточных и иных материалов (карточек, оценочных листов и др.) в ходе учебного занятия. Применяется педагогом по методически обоснованной необходимости для оценки нескольких заданий одновременно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 xml:space="preserve">Конспект -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краткое письменное изложение основных положений изучаемого материала с выделением ключевых идей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61" w:firstLine="708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Подготовка к выполнению нормативных требований комплекса ГТО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физическая и организационная подготовка обучающихся к сдаче нормативов Всероссийского физкультурно-спортивного комплекса «Готов к труду и оборон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>Организация и проведение промежуточной аттестации с учетом результатов Всероссийских проверочных работ/годовой контрольной работы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образовательной программы, в том числе отдельной части или всего объема учебного предмета, курса, дисциплины (модуля) образовательной программы, сопровождается промежуточной аттестацией обучающихся.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9"/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ежуточную аттестацию проходят обучающиеся общеобразовательных организаций 2 - 11 классов по всем учебным предметам учебного плана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 проведения промежуточной аттестации обучающихся по всем учебным предметам учебного плана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единая: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межуточная аттестация проводится на основе результатов накопленной оценки и результатов выполнения годовой контрольной работы;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целях интеграции оценочных процедур и повышения значимости результатов ВПР в образовательном процессе обучающиеся, принимавшие участие в написании ВПР, освобождаются от написания годовых контрольных работ</w:t>
      </w:r>
      <w:r>
        <w:rPr>
          <w:rFonts w:cs="Times New Roman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ВПР учитываются при проведении промежуточной аттестации и фиксируются в электронном журнале в колонке «ВПР/ГКР».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0"/>
      </w:r>
    </w:p>
    <w:p>
      <w:pPr>
        <w:pStyle w:val="Normal"/>
        <w:shd w:fill="FFFFFF" w:val="clear"/>
        <w:spacing w:lineRule="auto" w:line="276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промежуточной аттестации фиксируются в электронном журнале в колонке «ГОД» и являются основанием для перевода обучающихся в следующий класс.</w:t>
      </w:r>
    </w:p>
    <w:p>
      <w:pPr>
        <w:pStyle w:val="Normal"/>
        <w:shd w:fill="FFFFFF" w:val="clear"/>
        <w:spacing w:lineRule="auto" w:line="276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лгоритм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едения промежуточной аттестации с учетом результатов годовой контрольной работы/всероссийских проверочных работ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638"/>
      </w:tblGrid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довая отметка/Промежуточная аттестация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едний бал четвертных (триместровых, полугодовых) отметок (без округления до целого числа) + отметка за выполнение годовой контрольной работы или ВПР) /2=Годовая отметк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 xml:space="preserve">(в электронном журнале колонка «ГОД»)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68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68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68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68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68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68" w:before="0" w:after="0"/>
        <w:ind w:left="562" w:hanging="1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Шкала перевода средневзвешенного балла в пятибалльную систему, применяемая при выставлении итоговых (триместровых и годовых) отметок со 2 по 8 классы</w:t>
      </w:r>
    </w:p>
    <w:p>
      <w:pPr>
        <w:pStyle w:val="Normal"/>
        <w:spacing w:before="0" w:after="0"/>
        <w:ind w:left="567" w:hanging="0"/>
        <w:rPr/>
      </w:pPr>
      <w:r>
        <w:rPr/>
        <w:t xml:space="preserve"> </w:t>
      </w:r>
    </w:p>
    <w:tbl>
      <w:tblPr>
        <w:tblW w:w="9794" w:type="dxa"/>
        <w:jc w:val="center"/>
        <w:tblInd w:w="0" w:type="dxa"/>
        <w:tblLayout w:type="fixed"/>
        <w:tblCellMar>
          <w:top w:w="7" w:type="dxa"/>
          <w:left w:w="106" w:type="dxa"/>
          <w:bottom w:w="0" w:type="dxa"/>
          <w:right w:w="115" w:type="dxa"/>
        </w:tblCellMar>
      </w:tblPr>
      <w:tblGrid>
        <w:gridCol w:w="5412"/>
        <w:gridCol w:w="4382"/>
      </w:tblGrid>
      <w:tr>
        <w:trPr>
          <w:trHeight w:val="562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аллы</w:t>
            </w:r>
          </w:p>
          <w:p>
            <w:pPr>
              <w:pStyle w:val="Normal"/>
              <w:spacing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тметка</w:t>
            </w:r>
          </w:p>
        </w:tc>
      </w:tr>
      <w:tr>
        <w:trPr>
          <w:trHeight w:val="288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– 2,5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60 – 3,5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60 – 4,5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60 – 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68" w:before="0" w:after="0"/>
        <w:ind w:left="562" w:hanging="1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68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68" w:before="0" w:after="0"/>
        <w:ind w:left="562" w:hanging="1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68" w:before="0" w:after="0"/>
        <w:ind w:left="562" w:hanging="1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Шкала перевода средневзвешенного балла в пятибалльную систему, применяемая при выставлении итоговых (триместровых и годовых) отметок с 9 по 11 классы</w:t>
      </w:r>
    </w:p>
    <w:p>
      <w:pPr>
        <w:pStyle w:val="Normal"/>
        <w:spacing w:before="0" w:after="0"/>
        <w:ind w:left="567" w:hanging="0"/>
        <w:rPr/>
      </w:pPr>
      <w:r>
        <w:rPr/>
        <w:t xml:space="preserve"> </w:t>
      </w:r>
    </w:p>
    <w:tbl>
      <w:tblPr>
        <w:tblW w:w="9948" w:type="dxa"/>
        <w:jc w:val="center"/>
        <w:tblInd w:w="0" w:type="dxa"/>
        <w:tblLayout w:type="fixed"/>
        <w:tblCellMar>
          <w:top w:w="7" w:type="dxa"/>
          <w:left w:w="106" w:type="dxa"/>
          <w:bottom w:w="0" w:type="dxa"/>
          <w:right w:w="115" w:type="dxa"/>
        </w:tblCellMar>
      </w:tblPr>
      <w:tblGrid>
        <w:gridCol w:w="5412"/>
        <w:gridCol w:w="4536"/>
      </w:tblGrid>
      <w:tr>
        <w:trPr>
          <w:trHeight w:val="562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аллы</w:t>
            </w:r>
          </w:p>
          <w:p>
            <w:pPr>
              <w:pStyle w:val="Normal"/>
              <w:spacing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тметка</w:t>
            </w:r>
          </w:p>
        </w:tc>
      </w:tr>
      <w:tr>
        <w:trPr>
          <w:trHeight w:val="288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– 2,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0 – 3,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0 – 4,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0 – 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spacing w:before="0" w:after="0"/>
        <w:ind w:left="56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68" w:before="0" w:after="0"/>
        <w:ind w:left="562" w:hanging="1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68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68" w:before="0" w:after="0"/>
        <w:ind w:left="562" w:hanging="1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промежуточной аттестации фиксируются в электронном журнале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лонке «ГОД» и являются основанием для перевода обучающихся в следующий класс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шное прохождение обучающимися промежуточной аттестации является основанием для перевода в следующий класс, продолжения обучения в классах и допуска обучающихся 9-х и 11-х классов к государственной (итоговой) аттестации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1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Решения по данным вопросам принимаются педагогическим советом общеобразовательной организац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удовлетворительные результаты промежуточной аттест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одному или нескольким учебным предметам, курсам образовательной программы или непрохождение промежуточной аттестации при отсутствии уважительных причи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знаются академической задолженност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2"/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учающиеся, не прошедшие промежуточную аттестац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уважительным причинам или имеющие академическую задолженность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водятся в следующий класс условно</w:t>
      </w:r>
      <w:r>
        <w:rPr>
          <w:rFonts w:cs="Times New Roman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 исключением обучающихся 4, 9 классов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 xml:space="preserve"> </w:t>
      </w:r>
      <w:r>
        <w:rPr>
          <w:rStyle w:val="FootnoteAnchor"/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footnoteReference w:id="13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учающиеся обязаны ликвидировать академическую задолженнос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ющиеся, имеющие академическую задолженность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праве пройти промежуточную аттестацию по соответствующим учебным предметам не более двух ра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роки, определяемые организацией, осуществляющей образовательную деятельность, в пределах одного года с момента образования академической задолженности. Для проведения промежуточной аттестац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 второй раз образовательной организацией создается комисс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защиты интересов обучающихся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ционализации подходов в организации пересдач по ликвидации академической задолженности у обучающих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определяются резервные дни для обучающихс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сутствовавших в день проведения годовой контрольной работы по уважительным причинам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 конца текущего учебного год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ервая пересдача при согласии родителей (законных представителей) проводит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 конца текущего учебного года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торая пересдача</w:t>
      </w:r>
      <w:r>
        <w:rPr>
          <w:rFonts w:cs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согласии родителей (законных представителей) проводит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 начала нового учебного год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 рамках ликвидации академической задолженности обучающие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овторно пишут годовые контрольные работы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ликвидации академической задолженности в электронном журнале рядом с неудовлетворительной отметкой через знак «слэш» «/» выставляется полученная отметка с комментарием «Ликвидирована, № протокола» (редактируются отметки в колонках «ВПР/ГКР» и «ГОД»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, не ликвидировавшие в установленные сроки академическую задолженность с момента ее образования, по усмотрению их родителей (законных представителей), оставляются на повторное обучение, переводятся на обучение по адаптированным общеобразовательным программам в соответствии с рекомендациями психолого-медико-педагогической комиссии, либо на обучение по индивидуальному учебному плану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и (законные представители) несовершеннолетнего обучающегося, обеспечивающие получение обучающимся общего образования в форме семейного образования, обязаны создать условия обучающемуся для ликвидации академической задолженности и обеспечить контроль за своевременностью ее ликвидации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 по образовательным программам начального общего, основного общего и среднего общего образования в форме семейного образования, не ликвидировавшие в установленные сроки академическую задолженность, продолжают получать образование в ОО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 рекомендуется актуализировать локальные нормативные акты, регулирующие формы, периодичность и порядок проведения текущего контроля успеваемости и промежуточной аттестации обучающихся, с учетом положений настоящих рекомендаций. При актуализации локальных актов для обеспечения единства подходов при организации промежуточной аттестации обучающихся рекомендуется использовать проект «Положения о текущем контроле успеваемости и проведении промежуточной аттестации», представленный 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Приложении № 2 к настоящим рекомендация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3"/>
        </w:numPr>
        <w:shd w:fill="FFFFFF" w:val="clear"/>
        <w:spacing w:lineRule="auto" w:line="276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ланирование </w:t>
      </w:r>
      <w:r>
        <w:rPr>
          <w:rFonts w:cs="Times New Roman" w:ascii="Times New Roman" w:hAnsi="Times New Roman"/>
          <w:b/>
          <w:bCs/>
          <w:sz w:val="24"/>
          <w:szCs w:val="24"/>
        </w:rPr>
        <w:t>количества оценочных процедур по всем основным предметам учебного плана</w:t>
      </w:r>
    </w:p>
    <w:p>
      <w:pPr>
        <w:pStyle w:val="Style18"/>
        <w:shd w:fill="FFFFFF" w:val="clear"/>
        <w:spacing w:lineRule="auto" w:line="276" w:before="0" w:after="0"/>
        <w:ind w:left="0" w:firstLine="106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единства подходов к оцениванию планируемых результатов региональными методистами разработаны рекомендации по определению количества оценочных процедур по каждому учебному предмету учебного плана программ начального, основного и среднего общего образования.</w:t>
      </w:r>
    </w:p>
    <w:p>
      <w:pPr>
        <w:pStyle w:val="Style18"/>
        <w:shd w:fill="FFFFFF" w:val="clear"/>
        <w:spacing w:lineRule="auto" w:line="276" w:before="0" w:after="0"/>
        <w:ind w:left="0" w:firstLine="106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едусматривают проведение тематических, четвертных, триместровых, полугодовых, годовых контрольных работ и ВПР для обучающихся 2–11 классов с соблюдением требований к объему учебного времени, отводимого на оценочные процедуры, который не должен превышать 10 % от общего объема учебного времени, выделяемого на изучение соответствующего учебного предмета в данном классе в текущем учебном году.</w:t>
      </w:r>
    </w:p>
    <w:p>
      <w:pPr>
        <w:pStyle w:val="Style18"/>
        <w:shd w:fill="FFFFFF" w:val="clear"/>
        <w:spacing w:lineRule="auto" w:line="276" w:before="0" w:after="0"/>
        <w:ind w:left="0" w:firstLine="106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ые работы по учебным предметам с количеством 2 и более часов в неделю рекомендуется проводить по четвертям и триместрам, а по учебным предметам с количеством не более 1 часа в неделю-по полугодию. </w:t>
      </w:r>
    </w:p>
    <w:p>
      <w:pPr>
        <w:pStyle w:val="Style18"/>
        <w:shd w:fill="FFFFFF" w:val="clear"/>
        <w:spacing w:lineRule="auto" w:line="276" w:before="0" w:after="0"/>
        <w:ind w:left="0" w:firstLine="106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исключения дублирования оценочных процедур в четвертой четверти, третьем триместре и во втором полугодии четвертные и триместровые работы не проводятся; проводится годовая контрольная работа или ВПР. </w:t>
      </w:r>
    </w:p>
    <w:p>
      <w:pPr>
        <w:pStyle w:val="Style18"/>
        <w:shd w:fill="FFFFFF" w:val="clear"/>
        <w:spacing w:lineRule="auto" w:line="276" w:before="0" w:after="0"/>
        <w:ind w:left="0" w:firstLine="106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9–11 классах для обеспечения возможности передачи результатов до допуска к итоговой аттестации рекомендуется перенести проведение годовых контрольных работ с конца мая на начало апреля.</w:t>
      </w:r>
    </w:p>
    <w:p>
      <w:pPr>
        <w:pStyle w:val="Style18"/>
        <w:shd w:fill="FFFFFF" w:val="clear"/>
        <w:spacing w:lineRule="auto" w:line="276" w:before="0" w:after="0"/>
        <w:ind w:left="0" w:firstLine="106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необходимости отдельные контрольные работы могут быть перенесены на 1–2 урока с учетом организационных особенностей образовательной организации.     </w:t>
      </w:r>
    </w:p>
    <w:p>
      <w:pPr>
        <w:pStyle w:val="Style18"/>
        <w:shd w:fill="FFFFFF" w:val="clear"/>
        <w:spacing w:lineRule="auto" w:line="276" w:before="0" w:after="0"/>
        <w:ind w:left="0" w:firstLine="106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О рекомендуется при определении контрольных работ в рабочих программах и составлении графика контрольных мероприятий использова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представленные в Приложении № 4:</w:t>
      </w:r>
    </w:p>
    <w:p>
      <w:pPr>
        <w:pStyle w:val="Style18"/>
        <w:shd w:fill="FFFFFF" w:val="clear"/>
        <w:spacing w:lineRule="auto" w:line="276" w:before="0" w:after="0"/>
        <w:ind w:left="0" w:firstLine="1069"/>
        <w:contextualSpacing/>
        <w:jc w:val="both"/>
        <w:textAlignment w:val="baselin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4.1. Рекомендации по планированию оценочных процедур по учебным предметам в условиях реализации основных общеобразовательных программ по четвертной системе.</w:t>
      </w:r>
    </w:p>
    <w:p>
      <w:pPr>
        <w:pStyle w:val="Style18"/>
        <w:shd w:fill="FFFFFF" w:val="clear"/>
        <w:spacing w:lineRule="auto" w:line="276" w:before="0" w:after="0"/>
        <w:ind w:left="0" w:firstLine="1069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4.2. Рекомендации по планированию оценочных процедур по учебным предметам в условиях реализации основных общеобразовательных программ по триместровой системе.</w:t>
      </w:r>
    </w:p>
    <w:p>
      <w:pPr>
        <w:pStyle w:val="Style18"/>
        <w:shd w:fill="FFFFFF" w:val="clear"/>
        <w:spacing w:lineRule="auto" w:line="276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8"/>
        <w:shd w:fill="FFFFFF" w:val="clear"/>
        <w:spacing w:lineRule="auto" w:line="276" w:before="0" w:after="0"/>
        <w:ind w:left="1069" w:hanging="0"/>
        <w:contextualSpacing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shd w:fill="FFFFFF" w:val="clear"/>
        <w:spacing w:lineRule="auto" w:line="276" w:before="0" w:after="0"/>
        <w:ind w:left="1069" w:hanging="0"/>
        <w:contextualSpacing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shd w:fill="FFFFFF" w:val="clear"/>
        <w:spacing w:lineRule="auto" w:line="276" w:before="0" w:after="0"/>
        <w:ind w:left="1069" w:hanging="0"/>
        <w:contextualSpacing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shd w:fill="FFFFFF" w:val="clear"/>
        <w:spacing w:lineRule="auto" w:line="276" w:before="0" w:after="0"/>
        <w:ind w:left="1069" w:hanging="0"/>
        <w:contextualSpacing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shd w:fill="FFFFFF" w:val="clear"/>
        <w:spacing w:lineRule="auto" w:line="276" w:before="0" w:after="0"/>
        <w:ind w:left="1069" w:hanging="0"/>
        <w:contextualSpacing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shd w:fill="FFFFFF" w:val="clear"/>
        <w:spacing w:lineRule="auto" w:line="276" w:before="0" w:after="0"/>
        <w:ind w:left="1069" w:hanging="0"/>
        <w:contextualSpacing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shd w:fill="FFFFFF" w:val="clear"/>
        <w:spacing w:lineRule="auto" w:line="276" w:before="0" w:after="0"/>
        <w:ind w:left="1069" w:hanging="0"/>
        <w:contextualSpacing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shd w:fill="FFFFFF" w:val="clear"/>
        <w:spacing w:lineRule="auto" w:line="276" w:before="0" w:after="0"/>
        <w:ind w:left="1069" w:hanging="0"/>
        <w:contextualSpacing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shd w:fill="FFFFFF" w:val="clear"/>
        <w:spacing w:lineRule="auto" w:line="276" w:before="0" w:after="0"/>
        <w:ind w:left="1069" w:hanging="0"/>
        <w:contextualSpacing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shd w:fill="FFFFFF" w:val="clear"/>
        <w:spacing w:lineRule="auto" w:line="276" w:before="0" w:after="0"/>
        <w:ind w:left="1069" w:hanging="0"/>
        <w:contextualSpacing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shd w:fill="FFFFFF" w:val="clear"/>
        <w:spacing w:lineRule="auto" w:line="276" w:before="0" w:after="0"/>
        <w:ind w:left="1069" w:hanging="0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Составление, согласование, утверждение и внесение изменений в график контрольных мероприят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у графика контрольных мероприятий рекомендуется возложить на заместителя директора по учебно-воспитательной работе/учебной работе. Учителя-предметники в установленные сроки должны представлять информацию о планируемых контрольных мероприят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контрольных мероприятий разрабатывается по полугодиям, утверждается приказом директора, публикуется на официальном сайте образовательной организац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зделе «Сведения об образовательной организации» в установленные сроки (за первое полугодие - не позднее 25 сентября, за второе полугодие - не позднее 25 января текущего учебного года) и доводится до сведения обучающихся и их родителей (законных представителей)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внесения контрольных мероприятий в график: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ститель директора по УВР вносит в график контрольные мероприятия в следующем порядке: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едеральные контрольные мероприятия, расписание которых опубликовано на момент составления графика (например, ВПР, ГИА);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региональные контрольные мероприятия, согласованные с Рособрнадзором;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комплексные работы по функциональной грамотности и (или) оценке уровня достижения предметных и метапредметных результатов, проводимые в рамках внутреннего мониторинга образовательных достижений обучающихся.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Совместно с учителями в график вносятся: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</w:rPr>
        <w:tab/>
        <w:t>- годовые контрольные работы, проводимые в рамках промежуточной аттестации по всем предметам учебного плана со 2 по 11 классы (за исключением русского языка и математики в 4–8 и 10 классах). По учебным предметам, по которым на основе случайной выборки проводится ВПР, годовая контрольная работа в соответствующем классе не проводится;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стартовые диагностические работы (перечень предметов и классов определяется ОО самостоятельно);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тематические, четвертные, триместровые/полугодовые контрольные работы, предусмотренные рабочими программами.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 случае превышения объема контрольных мероприятий более 10% от общего учебного времени, отводимого на изучение предмета или при дублировании контрольных процедур (например, ВПР и тематическая контрольная работа) перечень мероприятий подлежит корректировке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ab/>
        <w:t>При составлении графика необходимо учитывать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4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ъем времени, затрачиваемого на контрольные мероприятия, не превышает 10% от общего объема учебного времени, выделенного на предмет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допускается проведение процедур на первом и последнем уроках (кроме предметов с 1 часом в неделю, если этот час стоит первым или последним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ля обучающихся одного класса не проводится более одной процедуры в день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сключается дублирование и проведение «предварительных контрольных работ» перед основными процедурам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сле проведения процедуры обязательно предусматриваются этапы: проверка работ, формирование массива результатов, анализ учителем, разбор ошибок, коррекция зн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может быть скорректирован в случае изменений учебного плана или при участии ОО в дополнительных исследованиях качества образования. Все изменения утверждаются приказом директора. Актуальная версия графика публикуется на сайте ОО в разделе «Сведения об образовательной организации»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контрольных мероприятий рекомендуется составлять по датам в программе Microsoft Excel или Microsoft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ОО рекомендуется актуализировать локальный нормативный акт, регламентирующий разработку графика контрольных мероприятий. При актуализации данного акта следует руководствоваться проектом «Положение о составлении, согласовании и внесении изменений в график контрольных мероприятий»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u w:val="single"/>
        </w:rPr>
        <w:t>представленным в Приложении № 4 к настоящим рекомендациям.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>Заключительные полож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В целях обеспечения единства подходов в системе оценивания планируемых результатов по основным общеобразовательным программам образовательным организациям рекомендует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До 30 сентября текущего учебного год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ab/>
        <w:t>- актуализировать и утвердить локальные нормативные акты, регламентирующие систему оценивания в соответствии с настоящими рекомендациям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ab/>
        <w:t>- актуализировать основные образовательные программы в части системы оценки достижения планируемых результатов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в соответствии с настоящими рекомендациям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- составить и утвердить график проведения контрольных мероприятий с учетом рекомендуемого количества контрольных работ, сроков и форм про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ab/>
        <w:t>- организовать ознакомительную работу с педагогическими работниками по вопросам применения единых подходов в системе оценива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ab/>
        <w:t>- педагогам по учебным предметам довести до обучающихся информацию о применяемых подходах к системе оцени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ab/>
        <w:t>- классным руководителям и заместителям руководителей, курирующим вопросы оценивания, провести ознакомительную работу с родителями (законными представителями) обучающихс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-</w:t>
        <w:tab/>
        <w:t>обеспечить размещение локальных нормативных актов, информации о видах контрольных работ, коэффициентах при средневзвешенном оценивании, порядке проведения контрольных мероприятий на официальном сайте образовательной организации и информационных стенда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В течение учебного год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ab/>
        <w:t>- поддерживать доступность и прозрачность информации о системе оценивания для всех участников образовательных отношени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ab/>
        <w:t>-    осуществлять контроль за реализацией единых подходов в системе оценивания, определенных настоящими рекомендация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bookmarkStart w:id="19" w:name="_Hlk208488905"/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Проведение четвертных/триместровых/полугодовых контрольных работ, закрепление их значимости в системе текущего контроля успеваемости в рамках средневзвешенного оценивания при формировании итоговой отметки, а также использование результатов ВПР при проведении промежуточной аттестации рассматриваются как условия повышения объективности выставляемых итоговых отметок. </w:t>
      </w:r>
      <w:bookmarkEnd w:id="19"/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Реализация указанных мероприятий должна строиться на принципах академической добросовестности и ответственности всех участников образовательных отношений. Последовательное и системное внедрение обозначенных механизмов носит пролонгированный характер и будет иметь накопительный эффект, способствующий повышению качества образовательных результат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850" w:gutter="0" w:header="708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s://edsoo.ru/metodicheskie-posobiya-i-rekomendaczii/</w:t>
        </w:r>
      </w:hyperlink>
      <w:r>
        <w:rPr/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Средневзвешенная система оценивания планируемых результатов обучающихся</w:t>
      </w:r>
      <w:r>
        <w:rPr>
          <w:rFonts w:cs="Times New Roman" w:ascii="Times New Roman" w:hAnsi="Times New Roman"/>
        </w:rPr>
        <w:t xml:space="preserve"> - это способ фиксации и анализа образовательных достижений, при котором итоговая оценка формируется на основе усреднения частных оценок с учетом их весовых коэффициентов, отражающих значимость отдельных видов работ, предметных и метапредметных результатов, а также динамики освоения учебных програм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ч. 4, 5 ст.59 Федерального закона от 29 декабря 2012 г. № 273-ФЗ «Об образовании в Российской Федерации»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остановление Правительства Российской Федерации от 30 апреля 2024 г. N 556 «Об утверждении перечня мероприятий по оценке качества образования и Правил проведения мероприятий по оценке качества образования»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. 3.2 ч. 3 ст. 97 Федерального закона от 29 декабря 2012 г. № 273-ФЗ «Об образовании в Российской Федерации»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. 10. Ч. 3 ст. 28 Федерального закона от 29 декабря 2012 г. № 273-ФЗ «Об образовании в Российской Федерации»</w:t>
      </w:r>
    </w:p>
  </w:footnote>
  <w:footnote w:id="8">
    <w:p>
      <w:pPr>
        <w:pStyle w:val="Footnote"/>
        <w:ind w:firstLine="851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ый вид работы не влияет на показатель «Своевременность выставления оценок». Виды работ, которые учитываются при формировании рейтинга по ведению электронного журнала по показателю «Своевременное выставление отметок»: «Ответ на уроке», «Поведение», «Работа на уроке» «Наизусть»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ч. 1 ст. 58 Федерального закона от 29 декабря 2012 г. № 273-ФЗ «Об образовании в Российской Федерации»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. 8 Постановления Правительства Российской Федерации от 30 апреля 2024 г. № 556 «Об утверждении перечня мероприятий по оценке качества образования и Правил проведения мероприятий по оценке качества образования»</w:t>
      </w:r>
    </w:p>
  </w:footnote>
  <w:footnote w:id="11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. 6 ст. 59 Федерального закона от 29 декабря 2012 г. N 273-ФЗ «Об образовании в Российской Федерации»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</w:rPr>
        <w:t xml:space="preserve">Извлечение: </w:t>
      </w:r>
      <w:r>
        <w:rPr>
          <w:rFonts w:cs="Times New Roman" w:ascii="Times New Roman" w:hAnsi="Times New Roman"/>
          <w:i/>
        </w:rPr>
        <w:t xml:space="preserve">К государственной итоговой аттестации допускается обучающийся, </w:t>
      </w:r>
      <w:r>
        <w:rPr>
          <w:rFonts w:cs="Times New Roman" w:ascii="Times New Roman" w:hAnsi="Times New Roman"/>
          <w:b/>
          <w:i/>
        </w:rPr>
        <w:t>не имеющий академической задолженности и в полном объеме выполнивший учебный план или индивидуальный учебный план,</w:t>
      </w:r>
      <w:r>
        <w:rPr>
          <w:rFonts w:cs="Times New Roman" w:ascii="Times New Roman" w:hAnsi="Times New Roman"/>
          <w:i/>
        </w:rPr>
        <w:t xml:space="preserve"> если иное не установлено порядком проведения государственной итоговой аттестации по соответствующим образовательным программам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. 2 ст. 58 Федерального закона от 29 декабря 2012 г. N 273-ФЗ «Об образовании в Российской Федерации»</w:t>
      </w:r>
    </w:p>
  </w:footnote>
  <w:footnote w:id="13">
    <w:p>
      <w:pPr>
        <w:pStyle w:val="Footnote"/>
        <w:jc w:val="both"/>
        <w:rPr>
          <w:rFonts w:ascii="Times New Roman" w:hAnsi="Times New Roman" w:cs="Times New Roman"/>
          <w:b/>
          <w:b/>
          <w:bCs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ч. 5 ст.66 Федерального закона от 29 декабря 2012 г. N 273-ФЗ «Об образовании в Российской Федерации»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</w:rPr>
        <w:t xml:space="preserve">Извлечение: </w:t>
      </w:r>
      <w:r>
        <w:rPr>
          <w:rFonts w:cs="Times New Roman" w:ascii="Times New Roman" w:hAnsi="Times New Roman"/>
          <w:i/>
          <w:iCs/>
        </w:rPr>
        <w:t xml:space="preserve">Начальное общее образование, основное общее образование, среднее общее образование являются обязательными уровнями образования. </w:t>
      </w:r>
      <w:r>
        <w:rPr>
          <w:rFonts w:cs="Times New Roman" w:ascii="Times New Roman" w:hAnsi="Times New Roman"/>
          <w:b/>
          <w:bCs/>
          <w:i/>
          <w:iCs/>
        </w:rPr>
        <w:t>Обучающиеся, не освоившие основной образовательной программы начального общего и (или) основного общего образования, не допускаются к обучению на следующих уровнях общего образования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Рекомендации по составлению графика контрольных мероприятий носят ориентировочный характер; в отдельных случаях по объективным причинам, не позволяющим соблюсти указанные рекомендации, ОО вправе принимать решения, отклоняющиеся от ни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sk.yandex.ru/i/YI01tc22hZzoy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dsoo.ru/metodicheskie-posobiya-i-rekomendaczi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1:34:00Z</dcterms:created>
  <dc:creator>Хадижа</dc:creator>
  <dc:description/>
  <cp:keywords/>
  <dc:language>en-US</dc:language>
  <cp:lastModifiedBy>Элина Шахбиева</cp:lastModifiedBy>
  <dcterms:modified xsi:type="dcterms:W3CDTF">2025-09-12T11:26:00Z</dcterms:modified>
  <cp:revision>43</cp:revision>
  <dc:subject/>
  <dc:title/>
</cp:coreProperties>
</file>